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yhLqDEixbnaIJBupz/+Nnk4dshOhc3QnoUZinh9SvhFY+FDm0kMK/+ejwtl8BKX7lUsfdM
1Rfg60oPYAVTECCGy8GGSoykVcdYoCSVzBNKTEXmCMNwQRVqjyy4g1ME/K7RML56YbxnyQis
QOmZxgDb0zsPTMPEiiiwNZgx8AlztLWtAZ2gcMqSoyLOGNbTmgVIyyobGU/NA289+K10xKyx
mweO0QlwtaxySZxMrZ</vt:lpwstr>
  </property>
  <property fmtid="{D5CDD505-2E9C-101B-9397-08002B2CF9AE}" pid="3" name="_2015_ms_pID_7253431">
    <vt:lpwstr>VxYQBbelaZI0xJiV223m9j8iUumdSpk1g2KdnO1Wh84Sza4ekLNFiz
BCdcfxdlA12yGrq4QZShoFByE9lXYWwDhdS8+HjYRx6Un3/iyp2d9uyEWHE8pXlsZD3mWtPR
FZCr6nEl3p3g5kUZCRUE2/Se0T+G95PZfPOLorcT3mrJju31Yh9VZgWtvuusIPbDyNPIM7AC
yaG0zslcpPKtN5O2LtJPXCZwGuk4NdKzDaBD</vt:lpwstr>
  </property>
  <property fmtid="{D5CDD505-2E9C-101B-9397-08002B2CF9AE}" pid="4" name="_2015_ms_pID_7253431_00">
    <vt:lpwstr>_2015_ms_pID_7253431</vt:lpwstr>
  </property>
  <property fmtid="{D5CDD505-2E9C-101B-9397-08002B2CF9AE}" pid="5" name="_2015_ms_pID_7253432">
    <vt:lpwstr>kLCGfdjmnIeTA7eJcOFSQW7f4Nsunkw5eAAV
F1py+89hBJnG7t90HAhUBcrsfZJhi0AE8lvaxAkChdILgWsbF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